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7.10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0/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10. redovnoj sjednici Općinskog vijeća Vogošća, održanoj 25.09.2025. godine, vijećnik</w:t>
      </w:r>
      <w:r>
        <w:rPr>
          <w:rFonts w:cs="Arial" w:ascii="Arial" w:hAnsi="Arial"/>
          <w:b/>
          <w:sz w:val="22"/>
          <w:szCs w:val="22"/>
          <w:lang w:val="pl-PL"/>
        </w:rPr>
        <w:t xml:space="preserve"> Cvrk Ćamil (u ime Kluba vijećnika DF) </w:t>
      </w:r>
      <w:r>
        <w:rPr>
          <w:rFonts w:cs="Arial" w:ascii="Arial" w:hAnsi="Arial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Inicijativa broj: 10/15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bs-BA"/>
        </w:rPr>
        <w:t>Pokrećem inicijativu da se na lokaciji Ugorsko II, u blizini kućnog broja 38., postavi ležeći policajac (usporivač brzine)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Na ovoj dionici uočena je učestala pojava prekoračenja brzine, što stvara ozbiljnu opasnost za sigurnost pješaka i stanovnika, posebno djece koja se kreću i igraju u neposrednoj blizini puta. Postavljanjem usporivača brzine značajno bi se smanjio rizik od saobraćajnih nesreća i povećala sigurnost svih učesnika u saobraćaju</w:t>
      </w:r>
      <w:r>
        <w:rPr>
          <w:rFonts w:cs="Arial" w:ascii="Arial" w:hAnsi="Arial"/>
          <w:sz w:val="22"/>
          <w:szCs w:val="22"/>
          <w:lang w:val="bs-BA"/>
        </w:rPr>
        <w:t xml:space="preserve">“.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bookmarkStart w:id="0" w:name="_Hlk187322938"/>
      <w:bookmarkEnd w:id="0"/>
      <w:r>
        <w:rPr>
          <w:rFonts w:cs="Arial" w:ascii="Arial" w:hAnsi="Arial"/>
          <w:bCs/>
          <w:sz w:val="22"/>
          <w:szCs w:val="22"/>
          <w:lang w:val="pl-PL"/>
        </w:rPr>
        <w:t xml:space="preserve">Služba za investicije i komunalne poslove Općine Vogošća je i ranije razmatrala lokalitet za koji je pokrenuta vijećnička inicijativa i predmetna lokacija ne ispunjavaju uslove za postavljanje posebnih objekata na cesti radi smanjenja brzine kretanja motornih vozila. Prilikom razmatranja uzeti su u obzir tokovi i frekvencija pješaka, karakteristike i geometrijski oblici saobraćajnice, radijusi krivina i pravci, okolina predmetne lokacije, protok i struktura saobraćaja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Također, internim uvidom u dokumentaciju utvrđeno je da za predmetni put nisu riješeni imovinsko – pravni odnosi, te nije moguće izvršiti postavljanje posebnih objekata na ces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6:51:00Z</dcterms:created>
  <dc:creator>User1</dc:creator>
  <dc:description/>
  <cp:keywords/>
  <dc:language>en-US</dc:language>
  <cp:lastModifiedBy>Adin Bajraktarević</cp:lastModifiedBy>
  <cp:lastPrinted>2025-10-06T16:00:00Z</cp:lastPrinted>
  <dcterms:modified xsi:type="dcterms:W3CDTF">2025-10-07T11:27:00Z</dcterms:modified>
  <cp:revision>3</cp:revision>
  <dc:subject/>
  <dc:title>Broj: 02-05-_____/04</dc:title>
</cp:coreProperties>
</file>